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mmander Keen: Marooned on 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sode 1 of the Invasion of the Vorticons Trilog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ommander Keen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Commander K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head  ck1        15,56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latch ck1        57,065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sprit ck1        17,633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dtext  ck1           942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nale   ck1         8,565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text ck1         1,859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n1    exe        51,19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1  ck1         1,36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2  ck1           72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3  ck1         3,47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4  ck1         1,72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5  ck1           81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6  ck1           92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7  ck1         5,65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8  ck1         3,41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9  ck1         1,63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0  ck1         2,08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1  ck1         1,63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2  ck1         2,17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3  ck1         9,90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4  ck1         7,02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5  ck1         2,23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6  ck1         5,81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80  ck1         5,63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81  ck1           75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90  ck1         1,262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2 ck1        27,88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3 ck1        25,429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s ck1         2,16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s   ck1         8,89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ytxt ck1         3,50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